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he sun rose over Palm Dale Valley High just before the strangest week in Palm Dale history was going to begin. You see Palm Dale High has had a rough couple of years, with pregnancy that is, specifically the upper classmen almost always in the spring too.  That’s were Ms. Jones comes in. Ms. Jones is a health teacher her “creative” teaching methods have helped reduce teenage pregnancy in many high schools around the country, little does she know this will be her hardest assignment ever and it is likely to backfire in a big way.</w:t>
      </w:r>
    </w:p>
    <w:p>
      <w:pPr>
        <w:pStyle w:val="Normal"/>
        <w:rPr/>
      </w:pPr>
      <w:r>
        <w:rPr/>
        <w:tab/>
        <w:t xml:space="preserve">Nicole (one of the most popular seniors at Palm Dale High) was a sleep in her bed, in her pink bra and matching hot pants when her phone rang it was her friend Lexis. “Nicole, are you going to school?” asked Lexis. “No” she replied, “I’m going over to Richard’s dorm, you should come, he has a friend who is just your type.” </w:t>
      </w:r>
    </w:p>
    <w:p>
      <w:pPr>
        <w:pStyle w:val="Normal"/>
        <w:rPr/>
      </w:pPr>
      <w:r>
        <w:rPr/>
        <w:t>“</w:t>
      </w:r>
      <w:r>
        <w:rPr/>
        <w:t>But we have school” Lexis whined. “Come over he is so hot” “Well in that case I’ll be right over” Lexis said.</w:t>
      </w:r>
    </w:p>
    <w:p>
      <w:pPr>
        <w:pStyle w:val="Normal"/>
        <w:rPr/>
      </w:pPr>
      <w:r>
        <w:rPr/>
        <w:tab/>
        <w:t>Back at Palms Dale High Ms. Jones was just settling into her new classroom when the bell rang. She glanced up at the clock “and, it starts” she thought to herself. In filed some of the most beautiful girls in California and beyond. Girls that would make celebrities and models alike envious, they ranged from 6’ plus blonde bombshells with B cups sizes to 5’ nothing brunettes with breasts that make you almost wonder how the hell they are standing up. “Same story different day” Ms. Jones mumbled.</w:t>
      </w:r>
    </w:p>
    <w:p>
      <w:pPr>
        <w:pStyle w:val="Normal"/>
        <w:rPr/>
      </w:pPr>
      <w:r>
        <w:rPr/>
        <w:tab/>
        <w:t xml:space="preserve">“Welcome class, I’m Ms. Jones your new health teacher.” Sherry the 5’4” red head who was the nerdy one of the lot raised her hand “Yes” Ms. Jones inquired towards Sherry. “Ms. Jones if this is a health class, were are the boys?” all the girls in the class giggled they were all thinking the same thing, if they were going to have to suffer through this class they at least wanted something to look at to keep themselves entertained. Ms. Jones replied “Ladies this is not your normal health class, there are no boys for this specific reason. While most of your other health classes either focus on abstinence or protection mine focuses on consequences”. </w:t>
      </w:r>
    </w:p>
    <w:p>
      <w:pPr>
        <w:pStyle w:val="Normal"/>
        <w:rPr/>
      </w:pPr>
      <w:r>
        <w:rPr/>
        <w:tab/>
        <w:t xml:space="preserve">“Oh great” said Julie one of the brunettes that looked like they shouldn’t be able to stand up straight let alone be a cheerleader.  “We get to listen all about babies and blah, blah, blah” she said to Tanya one of the super models in training. “Not quite” Ms. Jones snapped “but you’ll see for yourself soon enough. All right time for attendance.” Ms. Jones started with Julie and went down the list and ended with Lexis and Nicole. “Lexis?” nobody responded “How about, Nicole?” Julie had to pipe up at this “She’s probably in the senior parking lot giving some rich boy head.”  The entire class burst into laughter. Julie was almost entirely right, she wasn’t in the senior parking lot she at the dorms, but giving the rich boy head part was right. “I see” said a shocked Ms. Jones. </w:t>
      </w:r>
    </w:p>
    <w:p>
      <w:pPr>
        <w:pStyle w:val="Normal"/>
        <w:rPr/>
      </w:pPr>
      <w:r>
        <w:rPr/>
        <w:tab/>
        <w:t>“All right time to pass out the homework.” Ms. Jones gleefully announced. The entire class sighed. “Now don’t worry class, this won’t be like a paper, or research or anything like that, most of you won’t really have to do any work at all”. She took out a large box from behind her desk and distributed the contents. She handed Julie a pink pill, instructions, and a baby doll. A confused Julie picked up her ‘homework’ and walked back to her desk. She handed the next girl a ball, the next girl a brown pill. And on and on until she got to Tanya, she handed her a vial of blue liquid with instructions. “That’s it for today, you’re all free to go” Ms. Jones then shooed the girls out of the class room.</w:t>
      </w:r>
    </w:p>
    <w:p>
      <w:pPr>
        <w:pStyle w:val="Normal"/>
        <w:pBdr>
          <w:bottom w:val="dotted" w:sz="24" w:space="1" w:color="000000"/>
        </w:pBdr>
        <w:rPr/>
      </w:pPr>
      <w:r>
        <w:rPr/>
        <w:tab/>
        <w:t xml:space="preserve">Tanya ran and caught up with Julie, “Julie what do your instructions say” she asked Julie. Julie looked down at her slip of paper “Put the baby in your room and take the pill before you go to bed. How about yours”? “Mix the vial with your drink at dinner” Tanya responded. “Sounds simple enough” The girls continued talking about the mall and shopping and boys before Julie had to go dress down for cheerleading practice. “See you tomorrow” Tanya yelled. </w:t>
      </w:r>
    </w:p>
    <w:p>
      <w:pPr>
        <w:pStyle w:val="Normal"/>
        <w:rPr/>
      </w:pPr>
      <w:r>
        <w:rPr/>
      </w:r>
    </w:p>
    <w:p>
      <w:pPr>
        <w:pStyle w:val="Normal"/>
        <w:rPr/>
      </w:pPr>
      <w:r>
        <w:rPr/>
        <w:tab/>
        <w:t xml:space="preserve">Later that night~ Julie was getting ready for bed. Already dressed in her teddy, even though she wasn’t in bed with her boyfriend it still felt nice to look sexy. “Bottoms up” she thought as she ingested the pill, the baby doll resting on her night stand. Tanya meanwhile had already eaten dinner and was asleep in her bed. A few hours passed, Tanya woke up to go the bathroom and was alarmed when she flipped on the light. She couldn’t help but stare in the mirror in horror. She put on weight over night. Her face looked puffy, her breasts were larger, they were a B before but now they were a C, her hips were wider, and she looked behind her “OH, MY GOD!” She screamed her ass was even bigger. </w:t>
      </w:r>
    </w:p>
    <w:p>
      <w:pPr>
        <w:pStyle w:val="Normal"/>
        <w:pBdr>
          <w:bottom w:val="dotted" w:sz="24" w:space="1" w:color="000000"/>
        </w:pBdr>
        <w:rPr/>
      </w:pPr>
      <w:r>
        <w:rPr/>
        <w:tab/>
        <w:t xml:space="preserve">Back at Julie’s house Julie was woken by something else entirely, something she had never heard before. She awoke groggily “is that a baby crying, did Dad leave the TV on” she got up to put on her robe to go downstairs and turn the TV when she was shocked to see what was lying on her bed. It was the baby doll Ms. Jones had given her only it wasn’t a baby doll anymore it was a real life baby and it sounded hungry, and boy did Julie’s body respond. Julie’s nipples became wet which of course she naturally looked down to see but she had to look further away from her chest then normal her boobs had become engorged to E’s over night, and that wetness through her strained baby doll was milk. She picked up the baby and it attached itself to Julie’s right boob. “Ouch!” Julie yelped her breast had also become tender she wasn’t used to feeding a baby. This process continued all night every two hours, by morning Julie’s breast were red, but almost back to their normal size. The baby was back to being a doll though. Julie wondered if she would have to feed the baby during school. </w:t>
      </w:r>
    </w:p>
    <w:p>
      <w:pPr>
        <w:pStyle w:val="Normal"/>
        <w:rPr/>
      </w:pPr>
      <w:r>
        <w:rPr/>
      </w:r>
    </w:p>
    <w:p>
      <w:pPr>
        <w:pStyle w:val="Normal"/>
        <w:rPr/>
      </w:pPr>
      <w:r>
        <w:rPr/>
        <w:tab/>
        <w:t xml:space="preserve">Back at school~ “Welcome back class” Ms. Jones said in a cheerful tone “it looks like some of you didn’t get a very good night sleep. Up late doing ‘homework’ I suppose? All right I’ll go down the roster again.” Ms. Jones got to Lexis and Nicole only this time the debutantes managed to make it to school. “I’m so glad you two could fit us into your busy schedule” Ms. Jones sneered. “Well I’ve got a special homework assignment for you two, and if I were you wouldn’t skip anymore class, the effect might be ‘irreversible’ i.e. might go on your ‘permanent’ record.” </w:t>
      </w:r>
    </w:p>
    <w:p>
      <w:pPr>
        <w:pStyle w:val="Normal"/>
        <w:rPr/>
      </w:pPr>
      <w:r>
        <w:rPr/>
        <w:tab/>
        <w:t>“Like I care” mumbled Lexis.</w:t>
      </w:r>
    </w:p>
    <w:p>
      <w:pPr>
        <w:pStyle w:val="Normal"/>
        <w:rPr/>
      </w:pPr>
      <w:r>
        <w:rPr/>
        <w:tab/>
        <w:t xml:space="preserve">“Oh you’ll care all right” Ms. Snapped. “Okay for this portion of class a couple of randomly selected girls will be demonstrating their homework.” The entire class except Lexis and Nicole groaned, they just looked at each other in confusion. “First up we have Tanya. Tanya, if you wouldn’t mind please come to the front of the class so everyone can see.” </w:t>
      </w:r>
    </w:p>
    <w:p>
      <w:pPr>
        <w:pStyle w:val="Normal"/>
        <w:rPr/>
      </w:pPr>
      <w:r>
        <w:rPr/>
        <w:tab/>
        <w:t xml:space="preserve">“What a day to be wearing my extra tight jeans” Tanya thought to herself as she walked to the front of the class. Like she thought, in her extra tight blue jeans, the ones that showed off her skinny legs and made the boys drool. “Here you go Tanya take this pill” Tanya did as instructed; now all she could do was wait. “Now class, during pregnancy a woman of normal weight will gain 2 to 5 pounds during the first trimester and a pound every week after that but, since Tanya is a bit underweight she will gain 28 to 40 pounds during her pregnancy. Instantly Tanya could feel the effect her body became warm. She could feel her waist band and her bra constrict and then she heard it. It was the sound of tearing fabric. She looked behind her; of course, the ass of her beautiful jeans had blown out. The entire class broke out in laughter. “Simmer down class anyone of you could be next to demonstrate your homework” Miss. Jones yelled. The class instantly fell silent. “Thank you Tanya you may return to your seat”. The saddened and heavier Tanya returned to her seat feeling the cold chair on her bare skin where her jeans once were. </w:t>
      </w:r>
    </w:p>
    <w:p>
      <w:pPr>
        <w:pStyle w:val="Normal"/>
        <w:rPr/>
      </w:pPr>
      <w:r>
        <w:rPr/>
        <w:tab/>
        <w:t xml:space="preserve">“Next up we have Julie” A disheartened Julie approached the class. She was especially upset because today was game day for football, and it was a Palm Dale tradition for the cheerleaders to wear their uniforms all day in support of the boys. And being as a girl who liked to follow tradition Julie wore her uniform. “What no pill for me?” Julie asked with her best puppy dog face. “No, no pill for you Julie” replied Ms. Jones “You see Julie you fit in what I like to call the high risk category. You see there was enough in that pill for your ‘homework’ to continue all day and possibly into tomorrow. And with that let’s continue.” Ms. Jones turned to the class. Julie felt her breasts start to grow, her bra straps started to dig into her shoulders a little and her cheerleading uniform didn’t feel tight at all. “That wasn’t nearly as embarrassing as I thought it was going to be” Thought Julie. “You see class, starting at about 8 weeks of pregnancy a woman’s breast may start to grow and they will continue to grow throughout the rest of the pregnancy, a woman’s breast may become up to two cup sizes larger.” With the mention of the growth Julie felt a searing pain coming from her chest, she looked down her blue cheerleading uniform was stretched tight across her chest. Her white sports bra could be seen through the threads of her uniform, it was also apparent that her bra was straining to contain the engorged breasts, hence the pain from having her bra dig into her skin. “The body is preparing for nursing” Ms. Jones continued, Julie immediately looked at Ms. Jones in shock, “Aheem, Julie” Ms. Jones motioned for Julie to look back down “I’d take care of that soon, if I were you Julie.” The baby snapped from doll to human flesh and was wailing. Julie lifted half of her cheerleading top to reveal her left boob, putting the baby up to it. The baby then began to suckle sending a wave of pleasure up Julie that she had not experience before. “If you’ll notice class that Julie’s nipple has gone from pink to brown. This is also common during pregnancy. Julie you may return to your seat” Julie did as instructed she had to sit sideways because her breast would not fit behind the desk. The baby did not leave her boobs for the remainder of the class. She eventually got so fed up with switching sides, that she took her cheerleading top completely off. </w:t>
      </w:r>
    </w:p>
    <w:p>
      <w:pPr>
        <w:pStyle w:val="Normal"/>
        <w:rPr/>
      </w:pPr>
      <w:r>
        <w:rPr/>
        <w:tab/>
        <w:t>“Time to pass out tonight’s homework” She gave Lexis a red ball that was about the size of a bouncy ball, she handed Tanya a pill that looked similar to the one Julie used, she gave Julie a green pill, Sherry received the purple pill, and she handed Nicole the brown pill with a sinister look on her face. “Oh and ladies I forgot there was thing I was supposed to mention to you yesterday. There are to be no sexual acts of any kind as they may interfere with this process. All right have a good weekend.”</w:t>
      </w:r>
    </w:p>
    <w:p>
      <w:pPr>
        <w:pStyle w:val="Normal"/>
        <w:rPr/>
      </w:pPr>
      <w:r>
        <w:rPr/>
        <w:tab/>
        <w:t xml:space="preserve">4 hours after school got out Julie was in front of the crowd at the football game getting ready for her partner to toss her in the air. “Let’s see it’s been about 5 hours since it happened last, I hope it doesn’t happen during the football game” Julie thought to herself. She climbed onto her partners hands. He went down and pushed her up. In mid air she got that feeling again. Just as she was tumbling over it happened. Her chest exploded. Her uniform was so strained from before that is just exploded. She was left in just her sports bra with her nipples starting to peek over the edge of the strained bra. Her teammates managed to catch her . . . by her boobs. “That hurt like hell” she thought as she ran out of the stadium. She couldn’t find the baby to feed so she enlisted the help of her friend Kim who is sophomore at Palm Dale High, Kim was like a miniature version of Julie but without as much up top, Kim was just barely a B cup. “How did they get like this?” Kim asked as she gently caressed Julie’s boobs. “I’ll tell you if you promise to quit doing that. They’re really sensitive you’re going to make me . . . make me…..make me….. Oh I hate you!” Julie breathed in between orgasms. “Oh come on, you know you love it.” Kim replied. “I don’t need a message Kim, I need you to drink from them” Kim did as asked sucking and slurping from Julie’s breast. </w:t>
      </w:r>
    </w:p>
    <w:p>
      <w:pPr>
        <w:pStyle w:val="Normal"/>
        <w:rPr/>
      </w:pPr>
      <w:r>
        <w:rPr/>
        <w:t>“</w:t>
      </w:r>
      <w:r>
        <w:rPr/>
        <w:t>Mmmmm-mhmmm, how did you get these? Mmmm.” “From Oh, oh, oh, oh yes, yes, oh my god, ahhhh, ahhh, I got them from class. My psycho health teacher made me take this pill that makes them grow to this size and then lactate.” “Mmm, I can’t wait” Kim thought to herself, as she hatched a plan for the weekend.</w:t>
      </w:r>
    </w:p>
    <w:p>
      <w:pPr>
        <w:pStyle w:val="Normal"/>
        <w:pBdr>
          <w:top w:val="dotted" w:sz="24" w:space="1" w:color="000000"/>
          <w:bottom w:val="dotted" w:sz="24" w:space="1" w:color="000000"/>
        </w:pBdr>
        <w:rPr/>
      </w:pPr>
      <w:r>
        <w:rPr/>
        <w:tab/>
        <w:t xml:space="preserve">Tanya was in her room with her boyfriend. “Bill, what time is it?” “Umm, 10 o’clock he responded.” “Whelp, time for my homework” Tanya said. “What’s that for?” asked Bill. “Lean back and I’ll show you” replied Tanya. She undid his jeans slipped them down his legs just enough. And then pulled his member out through his briefs, she stroked it, licked it, toyed with him some more before she put her mouth around it and went up and down, taking it in and out. After about 5 minutes, “Oh, oh my god, Tanya, yes faster baby” Bill came, and came he did. Tanya’s cheeks were puffed out like a squirrel. Gulp, instantly the pill she had taken started to take effect. Little by little her Victoria Secret bra grew tighter. Bill couldn’t help but stare with his tongue hanging out. “Ohhhh, it feels so good” Tanya cried as she started massaging them herself. They started to grow at an even faster rate. “I don’t know how much more, I cannnnn takkkeee” Tanya shrieked. Instantly it stopped. Tanya looked down with a smile on her face. “Now that’s what I call a Wonder Bra” she exclaimed as she pushed out her chest for extra emphasis, the lacy lingerie holding on by threads, nipples poking out the top like rising pink suns. </w:t>
      </w:r>
    </w:p>
    <w:p>
      <w:pPr>
        <w:pStyle w:val="Normal"/>
        <w:pBdr>
          <w:bottom w:val="dotted" w:sz="24" w:space="1" w:color="000000"/>
        </w:pBdr>
        <w:rPr/>
      </w:pPr>
      <w:r>
        <w:rPr/>
        <w:tab/>
        <w:t xml:space="preserve">Julie’s boobs had finally reduced to their normal size, her stretched out cheerleading uniform and bra lay draped over the back of her chair. She stared at them “I hope Ms. Jones doesn’t make anything else grow this semester” she thought to herself as she rubbed her tight butt. She was dressed in her sweatpants and sweatshirt. Seeing as how it was such a rough day she didn’t feel very sexy. It had been four hours since she had taken the pill from health class. “Hmmm, I’m hungry” she thought to herself. She went to the kitchen and rummaged through the fridge and came out of it with pickles and ice cream. “That’s funny, I hate pickles. Ohhh” it hit her, cravings. That’s what the pill is supposed to simulate. “Mehhhh” she continued to eat. </w:t>
      </w:r>
    </w:p>
    <w:p>
      <w:pPr>
        <w:pStyle w:val="Normal"/>
        <w:pBdr>
          <w:bottom w:val="dotted" w:sz="24" w:space="1" w:color="000000"/>
        </w:pBdr>
        <w:rPr/>
      </w:pPr>
      <w:r>
        <w:rPr/>
        <w:t xml:space="preserve"> </w:t>
      </w:r>
      <w:r>
        <w:rPr/>
        <w:tab/>
        <w:t xml:space="preserve">Sherry had taken her pill a few hours before she went to bed. She was wearing her nerdy T-shirt. As she slept her flat stomach became a pouch. As the hours went on the pouch grew larger, lifting her sheets higher off of her bed. It was about 4 AM when Sherry woke up. Sherry normally likes to sleep on her stomach, but obviously she can’t at this point. Her belly is the size of a woman six months pregnant. She looked down at her new girth. Normally she’d be surprised by this but seeing as how the health class is so weird she just shrugged it off and went back to sleep. When she woke up threee hours later she looked like she was nine months pregnant. She got out of bed adjusting to her new center of gravity. She walked over to her closet and pulled out the biggest T-shirt she could find (funny the only one she could find was white) and the baggiest jeans that were still too tight. She got dressed with the assistance of her desk chair, and then waddled to her car to go to school. </w:t>
      </w:r>
    </w:p>
    <w:p>
      <w:pPr>
        <w:pStyle w:val="Normal"/>
        <w:pBdr>
          <w:bottom w:val="dotted" w:sz="24" w:space="1" w:color="000000"/>
        </w:pBdr>
        <w:rPr/>
      </w:pPr>
      <w:r>
        <w:rPr/>
        <w:t>Lexis woke up the next morning, she looked over at her nightstand were she had placed the ball. It wasn’t there. “Huh, somebody must have taken it. Oh well” She got dressed for school. She put on her short denim skirt. She gazed into the mirror. Then she looked out her window. “It looks kind of warm outside; maybe I’ll skip school after health. I want to see who got what.” She put on her bikini top (for an afternoon at the beach) and her black midriff tank top over that. “Hmmm, my skirt feels a little tight, I must be bloated.”</w:t>
      </w:r>
    </w:p>
    <w:p>
      <w:pPr>
        <w:pStyle w:val="Normal"/>
        <w:rPr/>
      </w:pPr>
      <w:r>
        <w:rPr/>
        <w:tab/>
        <w:t xml:space="preserve">Health class that day~ </w:t>
      </w:r>
    </w:p>
    <w:p>
      <w:pPr>
        <w:pStyle w:val="Normal"/>
        <w:rPr/>
      </w:pPr>
      <w:r>
        <w:rPr/>
        <w:tab/>
        <w:t>Tanya walked in to class with a strained halter top barely covering her new assets. She was followed by Terry leaning back heavily to compensate for the new weight in front, with one hand at the small of her back and the other rubbing her belly. “A milk maid and a cow” one girl in the back of the class yelled. She instantly had both a huge rack and the belly of 9 month pregnant woman with twins. “There will be no making fun of others in my class” Ms. Jones bellowed.</w:t>
      </w:r>
    </w:p>
    <w:p>
      <w:pPr>
        <w:pStyle w:val="Normal"/>
        <w:rPr/>
      </w:pPr>
      <w:r>
        <w:rPr/>
        <w:tab/>
        <w:t>“Okay time for show and tell” Ms. Jones joked. “First up we have Nicole” but Nicole was nowhere near the class room. “That’s a shame” Ms. Jones shook her head. “Okay Julie, what did you experience?”</w:t>
      </w:r>
    </w:p>
    <w:p>
      <w:pPr>
        <w:pStyle w:val="Normal"/>
        <w:rPr/>
      </w:pPr>
      <w:r>
        <w:rPr/>
        <w:tab/>
        <w:t>Julie stood up. “My homework was cravings. I ate some of the weirdest things.”</w:t>
      </w:r>
    </w:p>
    <w:p>
      <w:pPr>
        <w:pStyle w:val="Normal"/>
        <w:ind w:firstLine="720"/>
        <w:rPr/>
      </w:pPr>
      <w:r>
        <w:rPr/>
        <w:t>“</w:t>
      </w:r>
      <w:r>
        <w:rPr/>
        <w:t>Very good” Ms. Jones said. “Next, lets see, how about Tanya?”</w:t>
      </w:r>
    </w:p>
    <w:p>
      <w:pPr>
        <w:pStyle w:val="Normal"/>
        <w:ind w:left="720" w:hanging="0"/>
        <w:rPr/>
      </w:pPr>
      <w:r>
        <w:rPr/>
        <w:t>Tanya stood up “As you can see I’m in the same situation that Julie was yesterday.”</w:t>
      </w:r>
    </w:p>
    <w:p>
      <w:pPr>
        <w:pStyle w:val="Normal"/>
        <w:ind w:firstLine="720"/>
        <w:rPr/>
      </w:pPr>
      <w:r>
        <w:rPr/>
        <w:t>“</w:t>
      </w:r>
      <w:r>
        <w:rPr/>
        <w:t>Actually your not,” Ms.Jones chimed in “You see Julies breast were after the birth that’s why she had the baby with her, your’s however are before so they aren’t going to lactate, but here’s what I don’t understand I only gave you enough in the pill to last, last night. Somebody must have had some fun last night?”</w:t>
      </w:r>
    </w:p>
    <w:p>
      <w:pPr>
        <w:pStyle w:val="Normal"/>
        <w:ind w:firstLine="720"/>
        <w:rPr/>
      </w:pPr>
      <w:r>
        <w:rPr/>
        <w:t>Tanya looked at the floor and giggled “Billy sure did.”</w:t>
      </w:r>
    </w:p>
    <w:p>
      <w:pPr>
        <w:pStyle w:val="Normal"/>
        <w:ind w:firstLine="720"/>
        <w:rPr/>
      </w:pPr>
      <w:r>
        <w:rPr/>
        <w:t>“</w:t>
      </w:r>
      <w:r>
        <w:rPr/>
        <w:t xml:space="preserve">Ohhh” Ms. Jones scoffed. “Well I take it; it wasn’t full intercourse which is good. Because you see class when its oral sex your homework stops and won’t progress any further in the simulation. Congratulations Tanya those are now yours. You see class if she had gone ‘all the way’ with Billy she would be looking more like our next participant, Terry.” </w:t>
      </w:r>
    </w:p>
    <w:p>
      <w:pPr>
        <w:pStyle w:val="Normal"/>
        <w:ind w:firstLine="720"/>
        <w:rPr/>
      </w:pPr>
      <w:r>
        <w:rPr/>
        <w:t>Terry struggled to stand up. “It’s around 12 weeks that the belly starts to grow and will continue to the end of the pregnancy. Around 20 weeks the belly button may become an outie. Let see it Terry.” Terry lifted up her shirt to reveal a very large outie on her smooth white dome. Then there was two large pops from the back of the class the annoying girls pants button popped and so did her bra. “It’s also around this time that some women might feel like they can’t breathe because their lungs are being cramped by internal organs. They also may feel like they need to urinate more frequently. Did you feel that Terry?” Terry nodded in agreement. “Around 31 weeks the body will produce a hormone called relaxin, this helps loosen the pelvis to make it easier for the baby to be born. It also might cause a waddle, Terry would you demonstrate for us?”</w:t>
      </w:r>
    </w:p>
    <w:p>
      <w:pPr>
        <w:pStyle w:val="Normal"/>
        <w:ind w:firstLine="720"/>
        <w:rPr/>
      </w:pPr>
      <w:r>
        <w:rPr/>
        <w:t>Terry walked (waddled) to the back of the class and the turned around and walked to front. Her waddle was very prominent, her belly swaying in front of her. She stopped by Ms. Jones “A few weeks before pregnancy, in most women the baby will drop, causing the belly to distend.” If on cue Terry’s belly did just that. “Am I going to go into labor?” Terry asked as she stared at her belly. “No” said Ms. Jones “but please tell what it was like coming to school this morning.”</w:t>
      </w:r>
    </w:p>
    <w:p>
      <w:pPr>
        <w:pStyle w:val="Normal"/>
        <w:ind w:firstLine="720"/>
        <w:rPr/>
      </w:pPr>
      <w:r>
        <w:rPr/>
        <w:t>“</w:t>
      </w:r>
      <w:r>
        <w:rPr/>
        <w:t xml:space="preserve">Well it was very difficult getting dressed this morning. Not only finding something to wear but also putting the clothes on. When I walk I have to arch my back to compensate for the weight. I’m constantly rubbing my belly because it itches I suspect from the growth of the skin. My ankles are swollen and I waddle.” </w:t>
      </w:r>
    </w:p>
    <w:p>
      <w:pPr>
        <w:pStyle w:val="Normal"/>
        <w:ind w:firstLine="720"/>
        <w:rPr/>
      </w:pPr>
      <w:r>
        <w:rPr/>
        <w:t>“</w:t>
      </w:r>
      <w:r>
        <w:rPr/>
        <w:t>Very good” Ms. Jones said. “Thank you for being such a good sport.” Instantly Terry’s belly started deflating. “You may take your seat.” “Next we have Lexis. Lexis come on up.”</w:t>
      </w:r>
    </w:p>
    <w:p>
      <w:pPr>
        <w:pStyle w:val="Normal"/>
        <w:ind w:left="720" w:hanging="0"/>
        <w:rPr/>
      </w:pPr>
      <w:r>
        <w:rPr/>
        <w:t>Lexis did as instructed. “Lexis what was your homework?” asked Ms. Jones. Lexis looked puzzled. “I have no idea.”</w:t>
      </w:r>
    </w:p>
    <w:p>
      <w:pPr>
        <w:pStyle w:val="Normal"/>
        <w:ind w:firstLine="720"/>
        <w:rPr/>
      </w:pPr>
      <w:r>
        <w:rPr/>
        <w:t xml:space="preserve"> “</w:t>
      </w:r>
      <w:r>
        <w:rPr/>
        <w:t>I’ll tell you” Ms. Jones said. “Its child birth” Lexis looked puzzled and then a look of terror spread over her face “That’s right that little bouncy ball is your bundle of joy” Lexis midriff started to expand, as did her breasts. The crescent of bare skin poking out of her black tank top expanding faster and faster, her belly button popped out of her tan belly. She had to take off her tank top because it was getting too tight. Her bikini top was now losing the fight against her growing boobs. Her skirt was being forced down by expanding belly. Then it happened, the belly distended. “Oh crap” Lexis yelled. She felt a contraction. Then they got closer together. “Lexis is going through contractions right now.” Ms. Jones explained. “Lexis lie down on the desk” she did “Now Lexis were going to see how far you’re dilated. This is the part where the cervix softens up and may become wider to prepare for child birth.” Ms. Jones put her head under Lexis’ denim skirt. “Okay she is good to go, Lexis I need you to push” Lexis grabbed the edges of the desk “Ugggghhhh”, and again “Aghhhhh” grunted Lexis, “It’s almost here one last big push Lexis.” “I can’t do it” Lexis cried her hair a mess, her make up running, she was sweating all over. She bit down “Agghhhhhhhhhhhh, ohhhhhhhh” “You did it Lexis, you did it” Ms. Jones cheered. She handed Lexis the melon sized red ball. “How do you feel Lexis?” Ms. Jones asked.</w:t>
      </w:r>
    </w:p>
    <w:p>
      <w:pPr>
        <w:pStyle w:val="Normal"/>
        <w:ind w:firstLine="720"/>
        <w:rPr/>
      </w:pPr>
      <w:r>
        <w:rPr/>
        <w:t>“</w:t>
      </w:r>
      <w:r>
        <w:rPr/>
        <w:t>Like I don’t want to do that anytime soon” Lexis replied.</w:t>
      </w:r>
    </w:p>
    <w:p>
      <w:pPr>
        <w:pStyle w:val="Normal"/>
        <w:ind w:firstLine="720"/>
        <w:rPr/>
      </w:pPr>
      <w:r>
        <w:rPr/>
        <w:t>“</w:t>
      </w:r>
      <w:r>
        <w:rPr/>
        <w:t>Oh my god” The annoying girl in the back of the class screamed.</w:t>
      </w:r>
    </w:p>
    <w:p>
      <w:pPr>
        <w:pStyle w:val="Normal"/>
        <w:ind w:firstLine="720"/>
        <w:rPr/>
      </w:pPr>
      <w:r>
        <w:rPr/>
        <w:t>“</w:t>
      </w:r>
      <w:r>
        <w:rPr/>
        <w:t>What is it?” Ms. Jones asked.</w:t>
      </w:r>
    </w:p>
    <w:p>
      <w:pPr>
        <w:pStyle w:val="Normal"/>
        <w:ind w:firstLine="720"/>
        <w:rPr/>
      </w:pPr>
      <w:r>
        <w:rPr/>
        <w:t>“</w:t>
      </w:r>
      <w:r>
        <w:rPr/>
        <w:t>Look” she lifted up her shirt revealing her giant belly. There were bumps appearing here and there.</w:t>
      </w:r>
    </w:p>
    <w:p>
      <w:pPr>
        <w:pStyle w:val="Normal"/>
        <w:ind w:firstLine="720"/>
        <w:rPr/>
      </w:pPr>
      <w:r>
        <w:rPr/>
        <w:t>“</w:t>
      </w:r>
      <w:r>
        <w:rPr/>
        <w:t>That’s normal” Ms. Jones said “It’s just your baby’s kicking.”</w:t>
      </w:r>
    </w:p>
    <w:p>
      <w:pPr>
        <w:pStyle w:val="Normal"/>
        <w:ind w:firstLine="720"/>
        <w:rPr/>
      </w:pPr>
      <w:r>
        <w:rPr/>
        <w:t>“</w:t>
      </w:r>
      <w:r>
        <w:rPr/>
        <w:t>Baby’s, real babies I’m going to have babies"</w:t>
      </w:r>
    </w:p>
    <w:p>
      <w:pPr>
        <w:pStyle w:val="Normal"/>
        <w:ind w:firstLine="720"/>
        <w:rPr/>
      </w:pPr>
      <w:r>
        <w:rPr/>
        <w:t>“</w:t>
      </w:r>
      <w:r>
        <w:rPr/>
        <w:t xml:space="preserve">No that would just be cruel” Ms. Jones said and then returned the girl to normal. </w:t>
      </w:r>
    </w:p>
    <w:p>
      <w:pPr>
        <w:pStyle w:val="Normal"/>
        <w:ind w:firstLine="720"/>
        <w:rPr/>
      </w:pPr>
      <w:r>
        <w:rPr/>
        <w:t>“</w:t>
      </w:r>
      <w:r>
        <w:rPr/>
        <w:t>Now for the girls who have demonstrated in front of the class the simulation part is over for you. The rest of you though we will be rotating the simulations through so you all can experience the joys and pains. Class dismissed.” Ms. Jones yelled.</w:t>
      </w:r>
    </w:p>
    <w:p>
      <w:pPr>
        <w:pStyle w:val="Normal"/>
        <w:ind w:firstLine="720"/>
        <w:rPr/>
      </w:pPr>
      <w:r>
        <w:rPr/>
        <w:t xml:space="preserve">Julie caught up with Lexis as they were heading out of the class “How bad did that hurt?” Julie asked. </w:t>
      </w:r>
    </w:p>
    <w:p>
      <w:pPr>
        <w:pStyle w:val="Normal"/>
        <w:ind w:firstLine="720"/>
        <w:rPr/>
      </w:pPr>
      <w:r>
        <w:rPr/>
        <w:t>“</w:t>
      </w:r>
      <w:r>
        <w:rPr/>
        <w:t>Pretty . . . “Lexis stopped mid sentence. Julie and Lexis were in the commons of the high school. It seemed as over the half the junior girls walking through the commons had developed melon sized breasts over nigh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To Be Continued ***************************</w:t>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9:25:00Z</dcterms:created>
  <dc:creator>Zack</dc:creator>
  <dc:description/>
  <dc:language>en-US</dc:language>
  <cp:lastModifiedBy>Zack</cp:lastModifiedBy>
  <dcterms:modified xsi:type="dcterms:W3CDTF">2006-03-23T19:48:00Z</dcterms:modified>
  <cp:revision>10</cp:revision>
  <dc:subject/>
  <dc:title/>
</cp:coreProperties>
</file>